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svg2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Federico Mena Quinter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holder&gt;Dom Lachowicz&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7 Federico Mena Quintero&lt;;/p&gt;&lt;;/div&gt; div&gt;&lt;;div class="legalnotice"&gt; a name="id-1.1.6"&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0 Christian Persch&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Dom Lachowicz&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es not allow redistribution; the bug tracker is a public resource and attachments are visible to every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 and rawpoin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shish Myles. This software is dual-licensed under the [MIT](LICENSE-MIT) and Apache 2.0](LICENSE-APACHE)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endan Zabar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Optimal Computing (NZ) Ltd. Licensed under the MIT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lgebra Developers. For a full listing of the authors, refer to the AUTHORS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Algebr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cn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łomiej Kam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ish M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Optimal Computing (NZ)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ho Lurie-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ébastien Croz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nd from soup-u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pavasileiou Dimi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ert Staudinger &lt;;robert.staudi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e4b0a1dec99ad1650a16b9b04fefd650c48af75f3477c5538a9a309996ecd417","Gir.toml":"9e97eebec7f76ed139fd2d1776621ee467ab025b31ef2f929b07917484e94cad","LGPL":"d245807f90032872d1438d741ed21e2490e1175dc8aa3afa5ddb6c8e529b58e5","LICENSE":"cab4b590b1ecd9203034206ad4a6be920dca88d5ae5214f85ff13bd5f8c33bcf","Makefile":"77ad76255b11778911862539c2b5e763db31e4df92ff5f0beeb153ef19a15035","README.md":"45a039d1061d03cdfaf5eb810dbe84e78d856c3682d8289a31d4c4b369974d0a","appveyor.yml":"294415e1133af076b741459b0eccf08d930db78b4d1bac8cbffa1524ef4fe3e3","src/auto/alias.rs":"be298728009a39c9e96048d174be534d6d2d51783ce062349d0cc122e36f0326","src/auto/checksum.rs":"217e375d5ba3dd8988b94c641b95128133f18c13452ec568102a0f2943fcdfda","src/auto/constants.rs":"23a8ad90b516566a91aefe25088c190fa650c9b724361345615c461c683f2a54","src/auto/date_time.rs":"19633701b738f08a5a23ea161caac9c769464c685759543899465c3bbf431908","src/auto/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ca7e19c71a0433f3140f8d36604d0e17e4034c33c2c82efeb8a1907302cf6343","Gir.toml":"9579bebc4021065488ff782a974b6fbb64e6866f8cd9f4891a3dacb5073fcb30","LGPL":"d245807f90032872d1438d741ed21e2490e1175dc8aa3afa5ddb6c8e529b58e5","LICENSE":"cab4b590b1ecd9203034206ad4a6be920dca88d5ae5214f85ff13bd5f8c33bcf","Makefile":"f3c5fc6732e420fccd1ce9c30712d47fa20bca4f25fbf124ba03d7d97733a8db","README.md":"4d540e3341e37931145f85e9a168c24d4e0192b45fb9e22748cc271b6c840b8f","appveyor.yml":"8770943ab4659f00eba2794ecbeb10178e148e9ee6796e796f71e9e4802f9343","src/attr_class.rs":"8e733a4f67c6f616a236bbba15fdc32608aa72a609893ddfe9049b214e929ae0","src/attr_list.rs":"39e83a4e1b937ad9c94cad27f4e40aba60d856c317bacdefb17e43540cf58fb5","src/attribute.rs":"c7373d2e18e9b2d1f3344738b531d17b86be844886509e454f43f3eb4a94548d","src/auto/alias.rs":"9c0669a005968545ceff0a81dcc5cb3fc4f68e3e798f9acda93e5abc5a883584","src/auto/attr_list.r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0a3e8166ef424810dc1e41d17ee5e0a5c6121c3191f7600bae4d675ae717d51d","LICENSE":"cab4b590b1ecd9203034206ad4a6be920dca88d5ae5214f85ff13bd5f8c33bcf","README.md":"15fea90119a1a25ccb73fb98b1c145badeb5c94d7cf37a9831dea6b211399b78","appveyor.yml":"a862f279a409835b8203a2071c8af18868dfb2518ff46cf216a96e5969a7ed6d","build.rs":"90d7e8f2f0907fc91c29597d9451fd17924c0343c3caadfc4c5f8e1e7450486f","src/context.rs":"6aebd36835f8e96377257f1cd74db4e49fec817d52b46c4a8fb64db72d829df3","src/error.rs":"9d448da272ed19d38ce96bd6a5cce5481829ca4ff9e4dc9ee9b9ab495fc288bc","src/font/font_face.rs":"567951b178b5fe375a9b6cc9b1a900b5dc9a85ac8be01ab57ad39c4cd0427f21","src/font/font_options.rs":"45bbd05ecf8b072c64a8830fb32cf80309c8a5ec123e34aee70457fdcc17158b","src/font/mod.rs":"4713ddcf7092d8148625acb0c51e0e17ab3b6a95edbfec9fb8d5b8eb012fe9d4","src/font/scaled_font.rs":"7d556c87e73af05fc4ade9aaa7b9d039b1b6ff485c723d4baf8bd4fd4f2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m plainly. So, we define a ColorKind enum and a ColorSpec struct that can both be represented 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w:t>
      </w:r>
      <w:hyperlink r:id="rId2">
        <w:r>
          <w:rPr>
            <w:rStyle w:val="InternetLink"/>
            <w:rFonts w:cs="Arial" w:ascii="Arial" w:hAnsi="Arial"/>
            <w:sz w:val="20"/>
            <w:szCs w:val="20"/>
            <w:shd w:fill="FFFFFF" w:val="clear"/>
          </w:rPr>
          <w:t>me@mail.com\n\n\</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2</w:t>
          </w:r>
          <w:r>
            <w:rPr/>
            <w:fldChar w:fldCharType="end"/>
          </w:r>
          <w:r>
            <w:rPr/>
            <w:t>, Total</w:t>
          </w:r>
          <w:r>
            <w:rPr/>
            <w:fldChar w:fldCharType="begin"/>
          </w:r>
          <w:r>
            <w:rPr/>
            <w:instrText xml:space="preserve"> NUMPAGES \* ARABIC </w:instrText>
          </w:r>
          <w:r>
            <w:rPr/>
            <w:fldChar w:fldCharType="separate"/>
          </w:r>
          <w:r>
            <w:rPr/>
            <w:t>8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ail.com\n\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